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.08.2010 № 969-р</w:t>
      </w:r>
    </w:p>
    <w:p>
      <w:pPr>
        <w:pStyle w:val="Normal"/>
        <w:ind w:right="5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286500" cy="2337435"/>
            <wp:effectExtent l="0" t="0" r="0" b="0"/>
            <wp:wrapTopAndBottom/>
            <wp:docPr id="1" name="Распоря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споря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ind w:right="5111" w:hanging="0"/>
        <w:rPr>
          <w:b/>
          <w:b/>
        </w:rPr>
      </w:pPr>
      <w:r>
        <w:rPr>
          <w:b/>
        </w:rPr>
        <w:t>Об утверждении текущих индексов изменения стоимости работ                         по содержанию улично-дорожной сети Санкт-Петербурга, осуществляемых за счет средств бюджета Санкт-Петербурга, применяемых к элементам прямых затрат, на август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оответствии с пунктом 3.27 Положения о Комитете экономического развития, промышленной политики и торговли, утвержденного постановлением Правительства Санкт-Петербурга             от 10.02.2004 № 177: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 Утвердить текущие индексы изменения стоимости работ                          по содержанию улично-дорожной сети Санкт-Петербурга, осуществляемых за счет средств бюджета Санкт-Петербурга, применяемые к элементам прямых затрат, на август 2010 года согласно приложению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 Контроль за выполнением распоряжения возложить на первого заместителя председателя Комитета экономического развития, промышленной политики и торговли Никонова А.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6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                                                                 Е.И. Елин</w:t>
      </w:r>
    </w:p>
    <w:p>
      <w:pPr>
        <w:pStyle w:val="Normal"/>
        <w:ind w:right="-6" w:firstLine="72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26:00Z</dcterms:created>
  <dc:creator>Москаленко_В</dc:creator>
  <dc:description/>
  <cp:keywords/>
  <dc:language>en-US</dc:language>
  <cp:lastModifiedBy>1</cp:lastModifiedBy>
  <cp:lastPrinted>2009-10-27T19:38:00Z</cp:lastPrinted>
  <dcterms:modified xsi:type="dcterms:W3CDTF">2010-08-04T07:13:00Z</dcterms:modified>
  <cp:revision>46</cp:revision>
  <dc:subject/>
  <dc:title>О предельных тарифах на услуги по утилизации твердых бытовых отходов</dc:title>
</cp:coreProperties>
</file>